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83022238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INTRODUCTION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784286441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256731371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